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附件</w:t>
      </w:r>
      <w:r>
        <w:rPr>
          <w:b/>
          <w:bCs/>
          <w:sz w:val="30"/>
          <w:szCs w:val="30"/>
          <w:lang w:val="en-US" w:eastAsia="zh-CN"/>
        </w:rPr>
        <w:t>一</w:t>
      </w:r>
      <w:r>
        <w:rPr>
          <w:b/>
          <w:bCs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 w:eastAsia="zh-CN"/>
        </w:rPr>
        <w:t>毕业</w:t>
      </w:r>
      <w:r>
        <w:rPr>
          <w:b/>
          <w:sz w:val="32"/>
          <w:szCs w:val="32"/>
          <w:lang w:val="en-US" w:eastAsia="zh-CN"/>
        </w:rPr>
        <w:t>/</w:t>
      </w:r>
      <w:r>
        <w:rPr>
          <w:b/>
          <w:sz w:val="32"/>
          <w:szCs w:val="32"/>
          <w:lang w:val="en-US" w:eastAsia="zh-CN"/>
        </w:rPr>
        <w:t>学位授予资格审核正方</w:t>
      </w:r>
      <w:r>
        <w:rPr>
          <w:b/>
          <w:sz w:val="32"/>
          <w:szCs w:val="32"/>
        </w:rPr>
        <w:t>系统操作步骤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一、毕业资格审核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选择毕业生管理——毕业资格审核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0250</wp:posOffset>
                </wp:positionH>
                <wp:positionV relativeFrom="paragraph">
                  <wp:posOffset>942340</wp:posOffset>
                </wp:positionV>
                <wp:extent cx="1371600" cy="196215"/>
                <wp:effectExtent l="12700" t="13335" r="13335" b="12700"/>
                <wp:wrapNone/>
                <wp:docPr id="1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6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stroked="t" o:allowincell="f" style="position:absolute;margin-left:257.5pt;margin-top:74.2pt;width:107.95pt;height:15.4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33900" cy="1677035"/>
            <wp:effectExtent l="0" t="0" r="0" b="0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50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点击进入审核界面，设置审核条件。</w:t>
      </w:r>
    </w:p>
    <w:p>
      <w:pPr>
        <w:pStyle w:val="Normal"/>
        <w:rPr>
          <w:rFonts w:eastAsia="宋体"/>
          <w:lang w:val="en-US" w:eastAsia="zh-C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74360</wp:posOffset>
                </wp:positionH>
                <wp:positionV relativeFrom="paragraph">
                  <wp:posOffset>-201930</wp:posOffset>
                </wp:positionV>
                <wp:extent cx="914400" cy="609600"/>
                <wp:effectExtent l="3153410" t="5080" r="140970" b="452120"/>
                <wp:wrapNone/>
                <wp:docPr id="3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73199"/>
                            <a:gd name="adj4" fmla="val -344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选择专业和毕业年份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自选图形 37" fillcolor="white" stroked="t" o:allowincell="f" style="position:absolute;margin-left:446.8pt;margin-top:-15.9pt;width:71.95pt;height:47.95pt;mso-wrap-style:square;v-text-anchor:top" type="_x0000_t4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选择专业和毕业年份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0055</wp:posOffset>
                </wp:positionH>
                <wp:positionV relativeFrom="paragraph">
                  <wp:posOffset>-724535</wp:posOffset>
                </wp:positionV>
                <wp:extent cx="1127760" cy="704850"/>
                <wp:effectExtent l="88265" t="5080" r="5715" b="1185545"/>
                <wp:wrapNone/>
                <wp:docPr id="4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704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67925"/>
                            <a:gd name="adj4" fmla="val -7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勾选条件1，选择“成绩表中的课程全部及格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" fillcolor="white" stroked="t" o:allowincell="f" style="position:absolute;margin-left:134.65pt;margin-top:-57.05pt;width:88.75pt;height:55.45pt;mso-wrap-style:square;v-text-anchor:top" type="_x0000_t4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勾选条件1，选择“成绩表中的课程全部及格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6510</wp:posOffset>
                </wp:positionH>
                <wp:positionV relativeFrom="paragraph">
                  <wp:posOffset>-714375</wp:posOffset>
                </wp:positionV>
                <wp:extent cx="1127760" cy="609600"/>
                <wp:effectExtent l="81280" t="5080" r="167640" b="1306195"/>
                <wp:wrapNone/>
                <wp:docPr id="5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13856"/>
                            <a:gd name="adj4" fmla="val -6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可以选择审核不包括的课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white" stroked="t" o:allowincell="f" style="position:absolute;margin-left:301.3pt;margin-top:-56.25pt;width:88.75pt;height:47.95pt;mso-wrap-style:square;v-text-anchor:top" type="_x0000_t4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可以选择审核不包括的课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40650</wp:posOffset>
                </wp:positionH>
                <wp:positionV relativeFrom="paragraph">
                  <wp:posOffset>2308225</wp:posOffset>
                </wp:positionV>
                <wp:extent cx="1544955" cy="574040"/>
                <wp:effectExtent l="6802755" t="5080" r="5080" b="10795"/>
                <wp:wrapNone/>
                <wp:docPr id="6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5120" cy="574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0884"/>
                            <a:gd name="adj4" fmla="val -4400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勾选条件10，按照专业要求填各类课程对应的修业学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609.5pt;margin-top:181.75pt;width:121.6pt;height:45.15pt;mso-wrap-style:square;v-text-anchor:top" type="_x0000_t4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勾选条件10，按照专业要求填各类课程对应的修业学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62240</wp:posOffset>
                </wp:positionH>
                <wp:positionV relativeFrom="paragraph">
                  <wp:posOffset>4330700</wp:posOffset>
                </wp:positionV>
                <wp:extent cx="1544955" cy="574040"/>
                <wp:effectExtent l="2073275" t="259080" r="5080" b="5715"/>
                <wp:wrapNone/>
                <wp:docPr id="7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5120" cy="574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4245"/>
                            <a:gd name="adj4" fmla="val -134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、条件设定完后，点击“保存审核条件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611.2pt;margin-top:341pt;width:121.6pt;height:45.15pt;mso-wrap-style:square;v-text-anchor:top" type="_x0000_t4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、条件设定完后，点击“保存审核条件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304405" cy="5113655"/>
            <wp:effectExtent l="0" t="0" r="0" b="0"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4405" cy="511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17235</wp:posOffset>
                </wp:positionH>
                <wp:positionV relativeFrom="paragraph">
                  <wp:posOffset>-703580</wp:posOffset>
                </wp:positionV>
                <wp:extent cx="1443355" cy="645160"/>
                <wp:effectExtent l="5715" t="5080" r="81280" b="662940"/>
                <wp:wrapNone/>
                <wp:docPr id="9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6451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02560"/>
                            <a:gd name="adj4" fmla="val 105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、条件设置完后，点击“开始审核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458.05pt;margin-top:-55.4pt;width:113.6pt;height:50.75pt;mso-wrap-style:square;v-text-anchor:top" type="_x0000_t4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、条件设置完后，点击“开始审核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8860155" cy="837565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015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审核结束后会显示审核结果，点击右键——设置——赋值（如下图）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09695</wp:posOffset>
                </wp:positionH>
                <wp:positionV relativeFrom="paragraph">
                  <wp:posOffset>1184275</wp:posOffset>
                </wp:positionV>
                <wp:extent cx="1371600" cy="196215"/>
                <wp:effectExtent l="12700" t="13335" r="13335" b="12700"/>
                <wp:wrapNone/>
                <wp:docPr id="11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6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stroked="t" o:allowincell="f" style="position:absolute;margin-left:307.85pt;margin-top:93.25pt;width:107.95pt;height:15.4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26150</wp:posOffset>
                </wp:positionH>
                <wp:positionV relativeFrom="paragraph">
                  <wp:posOffset>1158240</wp:posOffset>
                </wp:positionV>
                <wp:extent cx="1371600" cy="196215"/>
                <wp:effectExtent l="12700" t="13335" r="13335" b="12700"/>
                <wp:wrapNone/>
                <wp:docPr id="12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6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stroked="t" o:allowincell="f" style="position:absolute;margin-left:474.5pt;margin-top:91.2pt;width:107.95pt;height:15.4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509635" cy="1969770"/>
            <wp:effectExtent l="0" t="0" r="0" b="0"/>
            <wp:docPr id="1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635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226560</wp:posOffset>
            </wp:positionH>
            <wp:positionV relativeFrom="paragraph">
              <wp:posOffset>147320</wp:posOffset>
            </wp:positionV>
            <wp:extent cx="1931035" cy="1804670"/>
            <wp:effectExtent l="0" t="0" r="0" b="0"/>
            <wp:wrapNone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需要查看审核详情的，可以点击右键——查询——</w:t>
      </w:r>
      <w:r>
        <w:rPr>
          <w:rFonts w:eastAsia="Times New Roman"/>
          <w:sz w:val="28"/>
          <w:szCs w:val="28"/>
          <w:lang w:val="en-US" w:eastAsia="zh-CN"/>
        </w:rPr>
        <w:t xml:space="preserve">                        </w:t>
      </w:r>
      <w:r>
        <w:rPr>
          <w:sz w:val="28"/>
          <w:szCs w:val="28"/>
          <w:lang w:val="en-US" w:eastAsia="zh-CN"/>
        </w:rPr>
        <w:t>，选择需要的选项进行人工审核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人工审核无误的，可以点击右键——设置——终审：通过（</w:t>
      </w:r>
      <w:r>
        <w:rPr>
          <w:sz w:val="28"/>
          <w:szCs w:val="28"/>
          <w:lang w:val="en-US" w:eastAsia="zh-CN"/>
        </w:rPr>
        <w:t>T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  <w:lang w:val="en-US" w:eastAsia="zh-CN"/>
        </w:rPr>
        <w:t>-&gt;</w:t>
      </w:r>
      <w:r>
        <w:rPr>
          <w:sz w:val="28"/>
          <w:szCs w:val="28"/>
          <w:lang w:val="en-US" w:eastAsia="zh-CN"/>
        </w:rPr>
        <w:t>毕业，生成毕业结论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19215</wp:posOffset>
                </wp:positionH>
                <wp:positionV relativeFrom="paragraph">
                  <wp:posOffset>1183640</wp:posOffset>
                </wp:positionV>
                <wp:extent cx="1371600" cy="196215"/>
                <wp:effectExtent l="12700" t="13335" r="13335" b="12700"/>
                <wp:wrapNone/>
                <wp:docPr id="15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6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stroked="t" o:allowincell="f" style="position:absolute;margin-left:505.45pt;margin-top:93.2pt;width:107.95pt;height:15.4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35400</wp:posOffset>
                </wp:positionH>
                <wp:positionV relativeFrom="paragraph">
                  <wp:posOffset>778510</wp:posOffset>
                </wp:positionV>
                <wp:extent cx="1371600" cy="196215"/>
                <wp:effectExtent l="12700" t="13335" r="13335" b="12700"/>
                <wp:wrapNone/>
                <wp:docPr id="16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6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stroked="t" o:allowincell="f" style="position:absolute;margin-left:302pt;margin-top:61.3pt;width:107.95pt;height:15.4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860155" cy="3597275"/>
            <wp:effectExtent l="0" t="0" r="0" b="0"/>
            <wp:docPr id="1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0155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、等待数十秒后，系统列出该班学生的绩点，单击“</w:t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304165" cy="170815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t>”图标，导出至</w:t>
      </w:r>
      <w:r>
        <w:rPr>
          <w:sz w:val="28"/>
          <w:szCs w:val="28"/>
          <w:lang w:val="en-US" w:eastAsia="zh-CN"/>
        </w:rPr>
        <w:t>EXCEL</w:t>
      </w:r>
      <w:r>
        <w:rPr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4352925</wp:posOffset>
                </wp:positionV>
                <wp:extent cx="1828800" cy="401955"/>
                <wp:effectExtent l="2988945" t="265430" r="6985" b="6350"/>
                <wp:wrapNone/>
                <wp:docPr id="19" name="线形标注 1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021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4324"/>
                            <a:gd name="adj4" fmla="val -163333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1、选择最高成绩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1 6" stroked="t" o:allowincell="f" style="position:absolute;margin-left:297pt;margin-top:342.75pt;width:143.95pt;height:31.6pt;mso-wrap-style:squar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1、选择最高成绩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3762375</wp:posOffset>
                </wp:positionV>
                <wp:extent cx="1828800" cy="497205"/>
                <wp:effectExtent l="1236980" t="326390" r="6985" b="6350"/>
                <wp:wrapNone/>
                <wp:docPr id="20" name="线形标注 1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71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4222"/>
                            <a:gd name="adj4" fmla="val -675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2、选择学生“学籍状态”、“是否在校”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1 7" stroked="t" o:allowincell="f" style="position:absolute;margin-left:297pt;margin-top:296.25pt;width:143.95pt;height:39.1pt;mso-wrap-style:squar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2、选择学生“学籍状态”、“是否在校”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2552700</wp:posOffset>
                </wp:positionV>
                <wp:extent cx="1828800" cy="497205"/>
                <wp:effectExtent l="1978660" t="20955" r="6985" b="6350"/>
                <wp:wrapNone/>
                <wp:docPr id="21" name="线形标注 1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71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921"/>
                            <a:gd name="adj4" fmla="val -108125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3、选择要统计的课程性质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1 8" stroked="t" o:allowincell="f" style="position:absolute;margin-left:297pt;margin-top:201pt;width:143.95pt;height:39.1pt;mso-wrap-style:squar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3、选择要统计的课程性质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2375</wp:posOffset>
                </wp:positionH>
                <wp:positionV relativeFrom="paragraph">
                  <wp:posOffset>5248275</wp:posOffset>
                </wp:positionV>
                <wp:extent cx="1828800" cy="497205"/>
                <wp:effectExtent l="2513965" t="6985" r="6985" b="408940"/>
                <wp:wrapNone/>
                <wp:docPr id="22" name="线形标注 1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71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80990"/>
                            <a:gd name="adj4" fmla="val -137291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7、待出现课目课程：X第后单击“开始统计”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1 12" stroked="t" o:allowincell="f" style="position:absolute;margin-left:296.25pt;margin-top:413.25pt;width:143.95pt;height:39.1pt;mso-wrap-style:squar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7、待出现课目课程：X第后单击“开始统计”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zh-CN"/>
        </w:rPr>
        <w:t>表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学位授予资格审核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选择毕业生管理——学位预审核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14190</wp:posOffset>
                </wp:positionH>
                <wp:positionV relativeFrom="paragraph">
                  <wp:posOffset>1447165</wp:posOffset>
                </wp:positionV>
                <wp:extent cx="1371600" cy="196215"/>
                <wp:effectExtent l="12700" t="13335" r="13335" b="12700"/>
                <wp:wrapNone/>
                <wp:docPr id="23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6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stroked="t" o:allowincell="f" style="position:absolute;margin-left:339.7pt;margin-top:113.95pt;width:107.95pt;height:15.4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24575" cy="3248025"/>
            <wp:effectExtent l="0" t="0" r="0" b="0"/>
            <wp:docPr id="2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点击进入审核界面，设置审核条件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39180</wp:posOffset>
                </wp:positionH>
                <wp:positionV relativeFrom="paragraph">
                  <wp:posOffset>-511810</wp:posOffset>
                </wp:positionV>
                <wp:extent cx="914400" cy="609600"/>
                <wp:effectExtent l="2855595" t="5080" r="140970" b="904875"/>
                <wp:wrapNone/>
                <wp:docPr id="25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47500"/>
                            <a:gd name="adj4" fmla="val -311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选择专业和毕业年份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483.4pt;margin-top:-40.3pt;width:71.95pt;height:47.95pt;mso-wrap-style:square;v-text-anchor:top" type="_x0000_t4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选择专业和毕业年份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32915</wp:posOffset>
                </wp:positionH>
                <wp:positionV relativeFrom="paragraph">
                  <wp:posOffset>-807720</wp:posOffset>
                </wp:positionV>
                <wp:extent cx="1127760" cy="609600"/>
                <wp:effectExtent l="81280" t="5080" r="254635" b="1401445"/>
                <wp:wrapNone/>
                <wp:docPr id="26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29481"/>
                            <a:gd name="adj4" fmla="val -3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勾选条件有，选择“计划内课程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136.45pt;margin-top:-63.6pt;width:88.75pt;height:47.95pt;mso-wrap-style:square;v-text-anchor:top" type="_x0000_t4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勾选条件有，选择“计划内课程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88765</wp:posOffset>
                </wp:positionH>
                <wp:positionV relativeFrom="paragraph">
                  <wp:posOffset>-786765</wp:posOffset>
                </wp:positionV>
                <wp:extent cx="1127760" cy="609600"/>
                <wp:effectExtent l="81280" t="5080" r="87630" b="1270635"/>
                <wp:wrapNone/>
                <wp:docPr id="27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08023"/>
                            <a:gd name="adj4" fmla="val -54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选择平均学分绩点大于等于2.45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321.95pt;margin-top:-61.95pt;width:88.75pt;height:47.95pt;mso-wrap-style:square;v-text-anchor:top" type="_x0000_t4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选择平均学分绩点大于等于2.45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30210</wp:posOffset>
                </wp:positionH>
                <wp:positionV relativeFrom="paragraph">
                  <wp:posOffset>1438910</wp:posOffset>
                </wp:positionV>
                <wp:extent cx="914400" cy="609600"/>
                <wp:effectExtent l="5676265" t="5080" r="5715" b="1179195"/>
                <wp:wrapNone/>
                <wp:docPr id="2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92398"/>
                            <a:gd name="adj4" fmla="val -6201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勾选条件7，选择“留校查看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632.3pt;margin-top:113.3pt;width:71.95pt;height:47.95pt;mso-wrap-style:square;v-text-anchor:top" type="_x0000_t4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勾选条件7，选择“留校查看”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05605</wp:posOffset>
                </wp:positionH>
                <wp:positionV relativeFrom="paragraph">
                  <wp:posOffset>1576705</wp:posOffset>
                </wp:positionV>
                <wp:extent cx="3655695" cy="1631950"/>
                <wp:effectExtent l="2540" t="4445" r="2540" b="4445"/>
                <wp:wrapNone/>
                <wp:docPr id="29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5800" cy="163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124.15pt" to="618.95pt,252.6pt" ID="直线 4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59040</wp:posOffset>
                </wp:positionH>
                <wp:positionV relativeFrom="paragraph">
                  <wp:posOffset>3866515</wp:posOffset>
                </wp:positionV>
                <wp:extent cx="1544955" cy="574040"/>
                <wp:effectExtent l="3810000" t="352425" r="5080" b="5715"/>
                <wp:wrapNone/>
                <wp:docPr id="30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5120" cy="574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0504"/>
                            <a:gd name="adj4" fmla="val -246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、条件设定完后，点击“保存审核条件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595.2pt;margin-top:304.45pt;width:121.6pt;height:45.15pt;mso-wrap-style:square;v-text-anchor:top" type="_x0000_t4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、条件设定完后，点击“保存审核条件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232015" cy="5208905"/>
            <wp:effectExtent l="0" t="0" r="0" b="0"/>
            <wp:docPr id="3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564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015" cy="520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81675</wp:posOffset>
                </wp:positionH>
                <wp:positionV relativeFrom="paragraph">
                  <wp:posOffset>-714375</wp:posOffset>
                </wp:positionV>
                <wp:extent cx="1443355" cy="645160"/>
                <wp:effectExtent l="5715" t="5080" r="81280" b="662940"/>
                <wp:wrapNone/>
                <wp:docPr id="32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6451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02560"/>
                            <a:gd name="adj4" fmla="val 105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、条件设置完后，点击“开始审核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white" stroked="t" o:allowincell="f" style="position:absolute;margin-left:455.25pt;margin-top:-56.25pt;width:113.6pt;height:50.75pt;mso-wrap-style:square;v-text-anchor:top" type="_x0000_t4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、条件设置完后，点击“开始审核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860155" cy="837565"/>
            <wp:effectExtent l="0" t="0" r="0" b="0"/>
            <wp:docPr id="3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015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审核结束后会显示审核结果，点击右键——设置——赋值（如下图）。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21150</wp:posOffset>
                </wp:positionH>
                <wp:positionV relativeFrom="paragraph">
                  <wp:posOffset>1315085</wp:posOffset>
                </wp:positionV>
                <wp:extent cx="1371600" cy="196215"/>
                <wp:effectExtent l="12700" t="13335" r="13335" b="12700"/>
                <wp:wrapNone/>
                <wp:docPr id="34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6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stroked="t" o:allowincell="f" style="position:absolute;margin-left:324.5pt;margin-top:103.55pt;width:107.95pt;height:15.4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42235</wp:posOffset>
                </wp:positionH>
                <wp:positionV relativeFrom="paragraph">
                  <wp:posOffset>1324610</wp:posOffset>
                </wp:positionV>
                <wp:extent cx="1371600" cy="196215"/>
                <wp:effectExtent l="12700" t="13335" r="13335" b="12700"/>
                <wp:wrapNone/>
                <wp:docPr id="35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6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stroked="t" o:allowincell="f" style="position:absolute;margin-left:208.05pt;margin-top:104.3pt;width:107.95pt;height:15.4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819900" cy="2381250"/>
            <wp:effectExtent l="0" t="0" r="0" b="0"/>
            <wp:docPr id="3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321175</wp:posOffset>
            </wp:positionH>
            <wp:positionV relativeFrom="paragraph">
              <wp:posOffset>184785</wp:posOffset>
            </wp:positionV>
            <wp:extent cx="1671955" cy="1659890"/>
            <wp:effectExtent l="0" t="0" r="0" b="0"/>
            <wp:wrapNone/>
            <wp:docPr id="3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9384" t="25507" r="580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需要查看审核详情的，可以点击右键——查询——</w:t>
      </w:r>
      <w:r>
        <w:rPr>
          <w:rFonts w:eastAsia="Times New Roman"/>
          <w:sz w:val="28"/>
          <w:szCs w:val="28"/>
          <w:lang w:val="en-US" w:eastAsia="zh-CN"/>
        </w:rPr>
        <w:t xml:space="preserve">                        </w:t>
      </w:r>
      <w:r>
        <w:rPr>
          <w:sz w:val="28"/>
          <w:szCs w:val="28"/>
          <w:lang w:val="en-US" w:eastAsia="zh-CN"/>
        </w:rPr>
        <w:t>，选择需要的选项进行人工审核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人工审核无误的，可以点击右键——设置——终审为</w:t>
      </w:r>
      <w:r>
        <w:rPr>
          <w:sz w:val="28"/>
          <w:szCs w:val="28"/>
          <w:lang w:val="en-US" w:eastAsia="zh-CN"/>
        </w:rPr>
        <w:t>T</w:t>
      </w:r>
      <w:r>
        <w:rPr>
          <w:sz w:val="28"/>
          <w:szCs w:val="28"/>
          <w:lang w:val="en-US" w:eastAsia="zh-CN"/>
        </w:rPr>
        <w:t>的授予情况，生成毕业结论。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0955</wp:posOffset>
                </wp:positionH>
                <wp:positionV relativeFrom="paragraph">
                  <wp:posOffset>516255</wp:posOffset>
                </wp:positionV>
                <wp:extent cx="1371600" cy="196215"/>
                <wp:effectExtent l="12700" t="13335" r="13335" b="12700"/>
                <wp:wrapNone/>
                <wp:docPr id="38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6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stroked="t" o:allowincell="f" style="position:absolute;margin-left:201.65pt;margin-top:40.65pt;width:107.95pt;height:15.4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32860</wp:posOffset>
                </wp:positionH>
                <wp:positionV relativeFrom="paragraph">
                  <wp:posOffset>1216025</wp:posOffset>
                </wp:positionV>
                <wp:extent cx="1371600" cy="196215"/>
                <wp:effectExtent l="12700" t="13335" r="13335" b="12700"/>
                <wp:wrapNone/>
                <wp:docPr id="39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6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stroked="t" o:allowincell="f" style="position:absolute;margin-left:301.8pt;margin-top:95.75pt;width:107.95pt;height:15.4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686550" cy="3038475"/>
            <wp:effectExtent l="0" t="0" r="0" b="0"/>
            <wp:docPr id="4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、等待数十秒后，系统列出该班学生的绩点，单击“</w:t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304165" cy="170815"/>
            <wp:effectExtent l="0" t="0" r="0" b="0"/>
            <wp:docPr id="4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t>”图标，导出至</w:t>
      </w:r>
      <w:r>
        <w:rPr>
          <w:sz w:val="28"/>
          <w:szCs w:val="28"/>
          <w:lang w:val="en-US" w:eastAsia="zh-CN"/>
        </w:rPr>
        <w:t>EXCEL</w:t>
      </w:r>
      <w:r>
        <w:rPr>
          <w:sz w:val="28"/>
          <w:szCs w:val="28"/>
          <w:lang w:val="en-US" w:eastAsia="zh-CN"/>
        </w:rPr>
        <w:t>表。</w: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3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7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50:00Z</dcterms:created>
  <dc:creator>think</dc:creator>
  <dc:description/>
  <dc:language>en-US</dc:language>
  <cp:lastModifiedBy>piaopiaomao</cp:lastModifiedBy>
  <dcterms:modified xsi:type="dcterms:W3CDTF">2019-06-19T08:09:4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